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265</wp:posOffset>
            </wp:positionH>
            <wp:positionV relativeFrom="paragraph">
              <wp:posOffset>-60960</wp:posOffset>
            </wp:positionV>
            <wp:extent cx="534670" cy="87122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b/>
          <w:b/>
          <w:sz w:val="16"/>
          <w:szCs w:val="30"/>
        </w:rPr>
      </w:pPr>
      <w:r>
        <w:rPr>
          <w:b/>
          <w:sz w:val="16"/>
          <w:szCs w:val="30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8470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7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60.3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р о е к т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</w:rPr>
        <w:t>_______________</w:t>
        <w:tab/>
        <w:tab/>
        <w:tab/>
        <w:tab/>
        <w:tab/>
        <w:t xml:space="preserve">  </w:t>
        <w:tab/>
        <w:tab/>
        <w:t xml:space="preserve">            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 Думы Новоуральского городского округа от 28 ноября 2007 года № 177 «Об утверждении структуры Администрации Новоуральского городского округа»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о статьей 22 Федерального закона от 20 марта 2025 года № 33-ФЗ «Об общих принципах организации местного самоуправления в единой системе публичной власти», Уставом Новоуральского городского округа, Положением «О порядке разработки структуры Администрации Новоуральского городского округа», утвержденным решением Думы Новоуральского городского округа от 24 ноября 2006 года № 149, Дума Новоуральского городского округа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Внести в решение Думы Новоуральского  городского округа от 28 ноября 2007 года № 177 «Об утверждении структуры Администрации Новоуральского городского округа» следующие измене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реамбулу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В соответствии с Федеральным законом от 20 марта 2025 года № 33-ФЗ «Об общих принципах организации местного самоуправления в единой системе публичной власти», Уставом Новоуральского городского округа, Положением «О порядке разработки структуры Администрации Новоуральского городского округа», утвержденным решением Думы городского округа от 24 ноября 2006 года № 149, Дума Новоуральского городского округа решила:»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) пункт 1 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структуру Администрации Новоуральского городского округа (согласно приложениям №№ 1 и 2 к настоящему решению).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 1 сентября 2025 год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Нейв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 Контроль выполнения настоящего решения возложить на постоянную комиссию Думы Новоуральского городского округа по местному самоуправлению (Мерзлов Н.Г.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ура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В.Я. Тюм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                                                                  М.А. Денисов</w:t>
      </w:r>
    </w:p>
    <w:sectPr>
      <w:headerReference w:type="default" r:id="rId3"/>
      <w:headerReference w:type="first" r:id="rId4"/>
      <w:type w:val="nextPage"/>
      <w:pgSz w:w="11906" w:h="16838"/>
      <w:pgMar w:left="1701" w:right="991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6">
    <w:name w:val="Обычный (веб)"/>
    <w:basedOn w:val="Normal"/>
    <w:qFormat/>
    <w:pPr>
      <w:spacing w:lineRule="auto" w:line="276" w:before="280" w:after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3:44:00Z</dcterms:created>
  <dc:creator>jur06</dc:creator>
  <dc:description/>
  <cp:keywords/>
  <dc:language>en-US</dc:language>
  <cp:lastModifiedBy>jur06</cp:lastModifiedBy>
  <cp:lastPrinted>2025-06-30T13:16:00Z</cp:lastPrinted>
  <dcterms:modified xsi:type="dcterms:W3CDTF">2025-06-30T08:20:00Z</dcterms:modified>
  <cp:revision>188</cp:revision>
  <dc:subject/>
  <dc:title/>
</cp:coreProperties>
</file>